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 закреплении образовательных организаций Златоустовского городского округа, осуществляющих образовательную деятельность                      по образовательным программам дошкольного образования                            за конкретными территориями муниципального образования – Златоустовский городской округ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4"/>
        </w:rPr>
        <w:t>В соответствии с Федеральным законом «Об образовании в Российской Федерации», в части обеспечения государственных гарантий реализации  прав  детей на получение общедоступного и бесплатного дошкольного образования, на основании   приказа Министерства образования и науки Российской Федерации от 30.08.2013 г. № 1014 «Об утверждении порядка  организации и осуществления образовательной деятельности по основным  общеобразовательным программам - образовательным программам дошкольного образования»,   приказа Министерства образования и науки Российской Федерации от 08.04.2014 г. № 293 «Об утверждении порядка приема на обучение по образовательным программам дошкольного образования», в части территориальной доступности муниципальных образовательных организац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 Утвердить список образовательных организаций Златоустовского городского округа, осуществляющих образовательную деятельность                          по образовательным программам дошкольного образования с закреплением их за конкретными территориями муниципального образования – Златоустовский городской округ  (приложение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. Утвердить список образовательных организаций, Златоустовского городского округа без закрепления их за конкретными территориями муниципального образования – Златоустовский городской округ, осуществляющих образовательную деятельность по образовательным программам дошкольного образования для детей с ограниченными возможностями здоровья имеющие следующие группы (приложение 2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1) компенсирующей направленности, осуществляющие реализацию адаптированной образовательной программы дошкольного образования для детей с ограниченными возможностями здоровья с учетом их психофизического развития, индивидуальных возможностей, обеспечивающих  коррекцию нарушений развития и социальную адаптацию воспитанников,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) оздоровительной направленности для детей с туберкулезной интоксикацией, часто   болеющих детей, нуждающихся в длительном лечении и проведении для них комплекса специальных лечебно-оздоровительных  мероприятий круглосуточного и непрерывного пребывания, группы для детей до год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3. Разрешить общегородской набор детей с ограниченными возможностями здоровья в образовательные организации, осуществляющие образовательную деятельность по образовательным программам дошкольного образования, указанным в пункте 2 настоящего распоря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4. Муниципальному казённому учреждению Управление образования Златоустовского городского округа (Иванова О.А) организовать деятельность руководителей образовательных организаций, осуществляющих образовательную деятельность по образовательным программам дошкольного образования, по обеспечению общедоступного и бесплатного дошкольного образования для детей, проживающих на закрепленной за организацией территории муниципального образования – Златоустовский городской округ.  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 </w:t>
      </w:r>
      <w:r>
        <w:rPr>
          <w:color w:val="000000"/>
          <w:spacing w:val="-4"/>
          <w:sz w:val="28"/>
          <w:szCs w:val="24"/>
        </w:rPr>
        <w:t>Отделу по взаимодействию со средствами массовой информации Администрации   Златоустовского городского округа  (Алексюк Н.В.) разместить настоящее распоряжение на официальном сайте   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6. Организацию выполнения настоящего распоряжения возложить                   на  заместителя Главы Златоустовского городского округа по социальным вопросам Гусеву М.Г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4"/>
        </w:rPr>
        <w:t>Златоустовского городского округа</w:t>
        <w:tab/>
        <w:tab/>
        <w:tab/>
        <w:tab/>
        <w:tab/>
        <w:t xml:space="preserve">              В.А. Жилин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color w:val="000000"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709" w:right="4536" w:hanging="0"/>
    </w:pPr>
    <w:rPr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14:00Z</dcterms:created>
  <dc:creator>prot_1</dc:creator>
  <dc:description/>
  <cp:keywords/>
  <dc:language>en-US</dc:language>
  <cp:lastModifiedBy>prot_1</cp:lastModifiedBy>
  <cp:lastPrinted>2015-05-25T10:41:00Z</cp:lastPrinted>
  <dcterms:modified xsi:type="dcterms:W3CDTF">2015-05-25T09:17:00Z</dcterms:modified>
  <cp:revision>3</cp:revision>
  <dc:subject/>
  <dc:title>город Златоуст Челябинской области</dc:title>
</cp:coreProperties>
</file>